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МОСКВЫ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2014 г. N 832-ПП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ОНАЛЬНОЙ ПРОГРАММЕ КАПИТАЛЬНОГО РЕМОНТА ОБЩЕГО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В МНОГОКВАРТИРНЫХ ДОМАХ НА ТЕРРИТОРИИ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ОСКВЫ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постановлений Правительства Москвы от 27.10.2015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695-ПП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25.12.2015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952-ПП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ями 16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6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2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города Москвы от 27 января 2010 г. N 2 "Основы жилищной политики города Москвы" Правительство Москвы постановляе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егиональная программа капитального ремонта общего имущества в многоквартирных домах на территории города Москвы (далее также - региональная программа) формируется на 30 ле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региональную программу не включаются многоквартирные дом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оторых имеется менее чем три квартиры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которых на дату вступления в силу настоящего постановления определены порядок, сроки проведения и источники финансирования реконструкции или сноса этих дом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гиональная программа разрабатывается на основании данных о годах ввода многоквартирных домов в эксплуатацию, их технических характеристиках и оценке состояния многоквартирных домов, а также сведений о проведенных капитальных ремонтах инженерных систем и конструктивных элементов таких многоквартирных домов, содержащихся в автоматизированных информационных системах города Москвы, автоматизированных информационных системах органов исполнительной власти города Москвы и подведомственных им организаций, а также на основании данных технических паспортов на зд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лановый период проведения капитального ремонта общего имущества в многоквартирных домах в региональной программе по видам работ определяется на период времени, равный трем календарным годам, в течение которого должен быть проведен такой ремон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Очередность проведения капитального ремонта общего имущества в многоквартирных домах определяется с учетом положений Жилищног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на основании следующих критериев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ельность эксплуатации инженерных систем и конструктивных элементов многоквартирного дом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технического состояния инженерных систем и конструктивных элементов многоквартирного дом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 уполномоченный орган исполнительной власти города Москвы, осуществляющий функции по разработке и реализации государственной политики в сфере капитального ремонта жилищного фонда, обеспечивает разработку и утверждение краткосрочного плана реализации региональной программы капитального ремонта в порядке, установленном Правительством Москвы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Региональная </w:t>
      </w:r>
      <w:hyperlink w:anchor="P1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лежит актуализации не реже чем один раз в год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. 1.7 в ред.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Москвы от 27.10.2015 N 695-ПП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hyperlink w:anchor="P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менения критериев очередности проведения капитального ремонта общего имущества в многоквартирных домах на территории города Москвы (приложение 1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егиональную </w:t>
      </w:r>
      <w:hyperlink w:anchor="P1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питального ремонта общего имущества в многоквартирных домах на территории города Москвы на 2015-2044 годы (приложение 2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возложить на заместителя Мэра Москвы в Правительстве Москвы по вопросам жилищно-коммунального хозяйства и благоустройства Бирюкова П.П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 Москвы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. Собя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1FD49B6EC3A3E53D00ADE5FE55B9F24685078B013D5C9AE94D70C5136F6537BE0AF8AC742A560185KETAK" TargetMode="External"/><Relationship Id="rId3" Type="http://schemas.openxmlformats.org/officeDocument/2006/relationships/hyperlink" Target="consultantplus://offline/ref=6C1FD49B6EC3A3E53D00ADE5FE55B9F2468507890E395A9AE94D70C5136F6537BE0AF8AC742A560185KETAK" TargetMode="External"/><Relationship Id="rId4" Type="http://schemas.openxmlformats.org/officeDocument/2006/relationships/hyperlink" Target="consultantplus://offline/ref=6C1FD49B6EC3A3E53D00ACE8E839ECA14A8D028F0E3A51C7E34529C911686A68A90DB1A377K2T9K" TargetMode="External"/><Relationship Id="rId5" Type="http://schemas.openxmlformats.org/officeDocument/2006/relationships/hyperlink" Target="consultantplus://offline/ref=6C1FD49B6EC3A3E53D00ACE8E839ECA14A8D028F0E3A51C7E34529C911686A68A90DB1A0752B5400K8TDK" TargetMode="External"/><Relationship Id="rId6" Type="http://schemas.openxmlformats.org/officeDocument/2006/relationships/hyperlink" Target="consultantplus://offline/ref=6C1FD49B6EC3A3E53D00ADE5FE55B9F24685078B09335A9AE94D70C5136F6537BE0AF8AC742A560685KETEK" TargetMode="External"/><Relationship Id="rId7" Type="http://schemas.openxmlformats.org/officeDocument/2006/relationships/hyperlink" Target="consultantplus://offline/ref=6C1FD49B6EC3A3E53D00ACE8E839ECA14A8D028F0E3A51C7E34529C911K6T8K" TargetMode="External"/><Relationship Id="rId8" Type="http://schemas.openxmlformats.org/officeDocument/2006/relationships/hyperlink" Target="consultantplus://offline/ref=6C1FD49B6EC3A3E53D00ADE5FE55B9F24685078B013D5C9AE94D70C5136F6537BE0AF8AC742A560185KETA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9:00Z</dcterms:created>
  <dc:creator>Блинов Алексей Сергеевич</dc:creator>
  <dc:description/>
  <dc:language>en-US</dc:language>
  <cp:lastModifiedBy/>
  <dcterms:modified xsi:type="dcterms:W3CDTF">2017-04-01T08:42:18Z</dcterms:modified>
  <cp:revision>2</cp:revision>
  <dc:subject/>
  <dc:title/>
</cp:coreProperties>
</file>